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 xml:space="preserve">День недели: понедельник 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2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то как готовится к зим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накомство с характерными особенностями поздней осени и теми изменениями, которые происходят в связи с этим в жизни и деятельности взрослых и детей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Расширить представления детей о том, какие запасы делают звери к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зи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сказ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>Зимовье звер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Утренняя гимнастика.«Звериная зарядка»( фон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Д\Игра «Чьи детки»- закреплять знания детей в назывании   детёнышей домашних и диких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«Кто в каком домике живет» Цель: учить строить простые поделки из бумаги на основе нового способа конструирования  складывания  бумаги попола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Кто что ест.»Цель: закреплять знания детей о домашних животных (что они едят) развивать мышление, внимание, память</w:t>
            </w:r>
          </w:p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\игра: «Собери картинку» - упражнять в умении составлять целое из часте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поощрять участие дете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 совместных играх, создавать игровые ситуации, способствующие форми-рованию внимательного, заботливого отношения к окружающи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Закреплять навыки умывания, способствовать выполнеию навыка сознательно и с удовольствием выполнять правила умы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нести:иллюстрации по теме: «Зайцы на снегу», Медведь в берлоге», «Белки на дереве» и др.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атрибуты животных для уголка сюжетно-ролевых игр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.игра «Чья мама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>Позновательное развитие . Ребенок и окружающий мир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. </w:t>
            </w: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Беседа «Поздняя осень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>Физ.развитие. Физическая культура на свежем воздухе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Наблюдение за поведением птиц (солнечн. погода- весело щебечут, пасм.погода- долго неподвижно сидят на  ветках)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/ игра: «Воробушки и автомобили»- ловкость, умение действовать по сигнал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гра с перевоплощением «Лис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Цель: Формировать умение детей имитировать характерные для животного движения-действия, применять свои знания и двигательный опы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Учить детей правильно и быстро одеваться на прогулку, аккуратно складывать  вещи в свой шкафчик до и после прогулки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движная игра: «Солнышко и дождик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2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формировать умение соблюдать элементарные правила игр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поощрять участие дете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 xml:space="preserve">в совместных играх, создавать игровые ситуации, способствующие форми-рованию внимательного, заботливого отноше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к окружающи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Метелки, лопатки, куклы, одетые по сезонуМешочки с песком, мячи, обручи, мелкие игрушки, формочки, пе¬чатки, карандаши, палочки, ведерки, совоч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редложить родителям поговорить с ребенком  о том, какие дикие животные живут в наших лесах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Оздоровительная гимнастика после сна, ходьба по массажным дорожкампод музыку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Чтение и восприятие художественной литературы: Е.Трутнева «Белкина кладовая» прогр. сод: учить внимательно слушать  лит.произведение, понимать содержание стихотворения. Воспитывать бережное отношение к труду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матривание альбома (с подгруппой детей) на тему «Дикие животны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Сюжетно-ролевая игра: «больница для зверят» (игровая ситуация: врач проводит осмотр животных в зоопарке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Лиза,Полина,Марк,Юр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оспитывать умение высказываться, не перебивая друг друга, говорить спокойно. Поощрять  попытки детей рассказывать об изображенном на картине, отвечать на вопросы воспитателя, способствовать формированию фразовой реч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Рисунки«Кто что ест?», «Узнай по конту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Конструирование по сказке «Теремок». Учить использовать в постройках деталей разного цвета; стимулировать обыгрывание постройки и включение ее в игру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 за морозными узорами Цель: рассмотреть на окне морозные узоры. Выносной материал Деревянные лопат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вторник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3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то как готовится к зим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Знакомство с характерными особенностями поздней осени и теми изменениями, которые происходят в связи с этим в жизни и деятельности взрослых и детей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Расширить представления детей о том, какие запасы делают звери к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зи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сказ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>Зимовье звер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«Звериная зарядка»( фон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роблемная ситуация: «Зачем зайцу другая шубка?» - продолжать знакомить с жизнью животных в зимнем лесу, учить  делать простейшие  логич. вы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/и «У кого какая шубка»(в уголке эксперементирован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одвижная игра - "Слышим - делаем"(Нищева Н.В. Подвижные и дидактические игры на прогулке. 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Д.игра « Чей хвост»Дидактическая игра «Собери картинку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Игра с мишкой». Цель: воспитание КГН через сюжетную игру с игрушкой, развитие умения отличать части тела, находить и называть предметы уход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\игра « Опиши картинку» - составление короткого описательного рассказа из 3-4 предложений. (разв. монологической речи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Игровая ситуация «Научим мишку делать мыльную пену», «Покажем мишке, как нужно вытирать руки на сухо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матривание те-мат.альбомов: «Зима», «Зимующие птицы».иллюстрация «Белочкина кладовая», «С кем дружит ель?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матривание сюжетных картинок, на которых изображено разное количество предметов (один большой мяч и много маленьких)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учной труд: «кормушка для птиц»- учить использовать бросовый материал для изготовления кормушек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>Речевое развитие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Беседа по картине «Белки осенью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Физ.развитие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 плану физ.инструктора</w:t>
            </w:r>
          </w:p>
        </w:tc>
      </w:tr>
      <w:tr>
        <w:trPr>
          <w:trHeight w:val="20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Наблюдение за следами на снегу - развивать наблюдательность, проявлять смекалк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\игра:  «Охоткик и зайцы»- воспит. быстроту реакции, ловкость, ориент. в пространств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одвижная игра «Птица и птенчики» - разучить правила новой игры; формировать умение соблюдать элементарные правила, согласовывать движения, ориентироваться в пространств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самоконтроль  детей;  контроль  и  оценка  их  деятельности;  последовательность разде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Беседа «Почему нельзя гладить чужую собаку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Беседа «Драться или договариваться»: развивать у детей навыки общения в различных жизненных ситуация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Формирование представлений о безопасности поведения в повседневной жизни (не трогать и не брать в рот незнакомые растения…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Лопатки, карандаши, маски для игр, формочки для игры со снегом, кукла, одетая по погоде, детские игрушечные сан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Трудовая деятельность: расчистка дорожек от снег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Беседа «Одежда детей в группе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роведение с детьми в домашних условиях закаливающих процедур и утренней гимнастики, регулярных прогулок на свежем воздухе с целью со-вершенствования привычки к здоровьесберегающему поведению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 дорожка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Чтение: Л.Кондрашенко «Чьи следы на снегу»- учить вним. слушать, разв.мышл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/и по развитию речи: «Сравни разных медвежат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ь: учить сравнивать разных животных, выделяя противоположные признаки.(Ушакова, 15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С/р игра «Медвежа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Цель: развитие у детей способности принять на себя роль животно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(Краснощекова, 71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Этюд «Мы медведя испугались»Цель: учить детей средствами пантомимы изображать себ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ыставка книг в книжном уголке о животны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Блоки Дьенеша», «Паз-лы», «Найди пар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Шапочки  медвежат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одв. игра «Лохматый пёс»  П.игра Мыши водят хоровод»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.игра Воробушки и кот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>День недели: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4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то как готовится к зим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Знакомство с характерными особенностями поздней осени и теми изменениями, которые происходят в связи с этим в жизни и деятельности взрослых и детей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Расширить представления детей о том, какие запасы делают звери к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зи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сказ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>Зимовье звер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9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«Звериная зарядка»( фон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гра-драматизация по сказке «Теремок», этюды «Дикие животные» развитие пантомими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(Н.Д.-Ю.У.)Воспитатель подводит детей к выводу: Какова жизнь белки зимой (особенности питание и обитания). Как люди могут о них заботить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\и: «Что умеют делать звери?»- созд. разнообразных словосочета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д\и: «Дикие или домшние» - классификация животны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Амиран, Дуня, Асель, Умар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зготовление волшебной книги о животных.Актуализировать и обогащать номинативный и предикативный словарь детей по теме «Дикие живот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альчиковая гимнастика «Сидит белка на тележке…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Рассматривание иллюстраций к рассказу К.Д.Ушинского «Спор животных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идактические игры: складывание узора из геометрической мозаики, осязательное обследование предмета с закрытыми глазами («Отгадай, что это?»)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>Позновательное развитие(ФЭМП)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а «Подбери игрушки маленькому зайке и большому мишке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Худ.-эстет.развитие(музыка)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 плану муз.руководителя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Наблюдение за деревьями.Цель: Формировать представления о временах года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Чтение потешки и выполнение соответствующих движений(Н.Д.-Ю.У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движные игры: «По ровненькой дорожке», «Мышки в кладово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Трудовая деятельность: подкормка птиц  на участк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Беседа «Почему нельзя гладить чужую собак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олина,Даша,Оиш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Развивать у детей разнообразные виды движений; учить выполнять движения по образц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а на гармонизацию отношений «Назови меня ласково» дляукрепление психологического комфорта в групп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142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rFonts w:eastAsia="" w:cs=""/>
                <w:bCs/>
                <w:color w:val="000000"/>
                <w:spacing w:val="-10"/>
                <w:kern w:val="0"/>
                <w:sz w:val="18"/>
                <w:szCs w:val="18"/>
                <w:lang w:val="ru-RU" w:eastAsia="ru-RU" w:bidi="ar-SA"/>
              </w:rPr>
              <w:t>Игры с выносным материалом.</w:t>
            </w:r>
            <w:r>
              <w:rPr>
                <w:rFonts w:eastAsia="" w:cs=""/>
                <w:color w:val="000000"/>
                <w:spacing w:val="-4"/>
                <w:kern w:val="0"/>
                <w:sz w:val="18"/>
                <w:szCs w:val="18"/>
                <w:lang w:val="ru-RU" w:eastAsia="ru-RU" w:bidi="ar-SA"/>
              </w:rPr>
              <w:t>Рули, лопатки, формочки, игрушки,  машин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Трудовая деятельность:  размещение кормушек для птиц на участке д\сада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5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 дорожкам.Гимнастика пробуждения: «Я на солнышке лежу»(карт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rFonts w:eastAsia="" w:cs=""/>
                <w:kern w:val="0"/>
                <w:sz w:val="16"/>
                <w:szCs w:val="22"/>
                <w:lang w:val="ru-RU" w:eastAsia="ru-RU" w:bidi="ar-SA"/>
              </w:rPr>
              <w:t>Чтение: А.Яшин «Покормите птиц зимой» -воспит.желание заботиться о братьях наших меньши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22"/>
                <w:lang w:val="ru-RU" w:eastAsia="ru-RU" w:bidi="ar-SA"/>
              </w:rPr>
              <w:t>Полоса препятствий «Лесная тропа»Цель: Формировать умение детей преодолевать полосу препятствия. Развивать ловкость, выносливос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а «Спрячь животных в их доми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Куда спрячем лису? (в нору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- Куда спрячем зайца? (в заросл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- Куда спрячем волка? (в логово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- Куда спрячем медведя? (в берлогу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- Куда спрячем белку? (в дупло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Гриша, Маша, Егор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риучать после игры разбирать постройки, убирать на место строительный материал, аккуратно складывая ег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Оформление развивающей зоны  «Животные лес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 xml:space="preserve">Д/и  </w:t>
            </w:r>
            <w:r>
              <w:rPr>
                <w:rFonts w:eastAsia="" w:cs=""/>
                <w:kern w:val="0"/>
                <w:sz w:val="14"/>
                <w:szCs w:val="16"/>
                <w:lang w:val="ru-RU" w:eastAsia="ru-RU" w:bidi="ar-SA"/>
              </w:rPr>
              <w:t>по сенсорному   развитию: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«Построим зверей на зарядку»Цель: учить детей располагать множество однородных предметов линейно, по возрастанию (убыванию) призна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rFonts w:eastAsia="" w:cs=""/>
                <w:kern w:val="0"/>
                <w:sz w:val="16"/>
                <w:szCs w:val="22"/>
                <w:lang w:val="ru-RU" w:eastAsia="ru-RU" w:bidi="ar-SA"/>
              </w:rPr>
              <w:t>Наблюдение за поведением птиц у кормушкиП\игра: «Птицы и кошка» (по аналогии Воробушки и автомобиль»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четверг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5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то как готовится к зим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Знакомство с характерными особенностями поздней осени и теми изменениями, которые происходят в связи с этим в жизни и деятельности взрослых и детей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Расширить представления детей о том, какие запасы делают звери к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зи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сказ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>Зимовье звер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тренняя гимнастика«Звериная зарядка»( фоноте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Беседы о жизни животных в лесу «Кто живет рядом с нами?». Рассматривание картинок – слайдов «Животны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идактические игры: «Угадай, кто это» (игрушки диких и домашних животных), «Кто как кричит» (используется запись «Путешествие с Чевостиком»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лив растений Привлечение детей к показ способа полива Формировать понимание, что растениям необходимы свет и вода, за ними нужно ухаживать. Учить вместе с воспитателем готовить оборудование: приносить лейки, наливать воду в лейки. Воспитывать желание ухаживать за растения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ыполнение кгн процедур под песню: «Мы умеем чисто мытьс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Развитие интереса к музыке и выполнению культурно-гигиенических процедур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Формировать устойчивое желание в соблюдении культурно-гигиенических навык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матривание иллюстраций к книгам Е.Чарушина, В.Биан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южетно-ролевая игра: «Семья» (игровая ситуация: собираем крупу для подкормки птиц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Модели леса, домашних и диких животны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матривание и сравнение животных. Выложить маски для театрализаци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Оформление родительского уголка: Памятки родителям «Профилактика от гриппа», «Плоскостопие и как его избежать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Худ.-эстет.развитие Апплицация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Мишка в лесу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Физ.развитие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 плану физ.инструктора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Подвижная игра «У медведя во бор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ь: Продолжать развивать умение детей играть в подвижную игру «У медведя во бору». Закреплять умение выполнять движения в соответствии с текстом игры, четко проговаривать слов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Наблюдение за поведением собак и кошек (поджим лапы от холода, катаются на спине -  к холоду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идактическая игра «Что делал (делает) дворник?» (дети называют трудовые действия: чистит дорожки, убирает мусор и т. д.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: «Я одеваюсь сам» Цель: Обогащать представления детей о процессах одевания в осенний период; развивать умение одеваться и раздеваться, ухаживать за своими вещ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:  Мешочки с песком, мячи, обручи, мелкие игрушки, формочки, пе¬чатки, карандаши, палочки, ведерки, совоч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амятка «Как обучить ребёнка правилам поведения на улице»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гровая ритмическая гимнастика «Барбарики» - способствовать быстрому пробуждению, укреплению здоровья детей, развитию двигательной активности, упражнять в выполнении вместе с  воспитателем простейших движений  под ритмичную музы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Театр.-игровая деятельность: «Стоит в поле теремо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Игровая ситуация«Мама учит зайчонка правильно вести себя за столом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Цель: формировать у детей культурно-гигиени-ческие навыки самообслуживания, учить правильно сидеть за столом, пользоваться столовыми прибора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Поощрять желания детей самостоятельно подбирать игрушки и атрибуты для игры, использовать предметы-заместител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Цель: Учить самостоятельно развивать двигательную активность, силу, ловк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Игры детей с выносным материалом. Сюжетно-ролевые игры по выбору дет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День недели:пятница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26.11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</w:t>
      </w:r>
      <w:r>
        <w:rPr>
          <w:rFonts w:cs="Times New Roman" w:ascii="Times New Roman" w:hAnsi="Times New Roman"/>
          <w:b/>
          <w:color w:val="000000"/>
        </w:rPr>
        <w:t>Кто как готовится к зим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Знакомство с характерными особенностями поздней осени и теми изменениями, которые происходят в связи с этим в жизни и деятельности взрослых и детей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Расширить представления детей о том, какие запасы делают звери к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shd w:fill="FFFFFF" w:val="clear"/>
        </w:rPr>
        <w:t>зи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нсценировка сказ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>Зимовье звер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Утренняя гимнастика «Звериная зарядка»( фоноте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Рассказ воспитателя «Как звери в лесу готовятся к зиме»Цель: формировать умение устанавливать простейшие связи между сезонными изменениями в природе и поведением зверей (изменение окраски шерсти, спячка, запасы на зиму)( Воронкевич, 3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«Надо, надо умываться по утрам и вечерам… »Продолжать формировать навыки гигиены; умываться, расчесывать волосы; вытирать лицо только своим чистым полотенцем; воспитывать желание быть опрятным и аккуратны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Повторение элементарных правил поведения в детском саду: играть с детьми, не мешая им и не причиняя боль; уходить из детского сада только с родителя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идактические игры «Чудесный мешочек», «Найди предмет желтого (зеленого, красного) цвет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Вариант конструирования по логическим блокам Дьене-ша: «Найди нужную фигуру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Худ.-эстет.развитие(изо)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«Морковка для зайк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ru-RU" w:eastAsia="ru-RU" w:bidi="ar-SA"/>
              </w:rPr>
              <w:t xml:space="preserve">Худ.-эстет.развитие(музыка) </w:t>
            </w: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 плану муз.руководителя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Наблюдение за сезонным явлением — инеем, заморозкамиЦель: формировать представление об инее как об одном из со¬стояний воды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 не снег, и не лед,А серебром деревья уберет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тоят деревья в инее —То белые, то сини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Столбами синеватымиСтоят дымки над хат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И все на свете в инее —То белое, то сине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Разучить считалку: Бежит зайка по дороге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Да устали сильно ног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Захотелось зайке спать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Выходи, тебе искать!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(Саша, Илья,Мирослава.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kern w:val="0"/>
                <w:sz w:val="20"/>
                <w:szCs w:val="20"/>
                <w:lang w:val="ru-RU" w:eastAsia="ru-RU" w:bidi="ar-SA"/>
              </w:rPr>
              <w:t>формирование умений быстро и аккуратно одеваться, правильно обуваться – с подгруппой, индивид. (каждый ден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Самостоятель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деятельность детей 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участке, игры с выноснымматериалом – развитиенавыков совмест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гров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Оздоровительная гимнастика после сна, ходьба по массажнымдорожкка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Игра для детей: «Повторяйте за мной» (ходим (дети ходят, шагаем (шагают, Прыгаем, танцуем, приседаем, бегаем и т. д.)Цель: Развивать у детей разнообразные виды движений; учить выполнять движения по образц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kern w:val="0"/>
                <w:sz w:val="16"/>
                <w:szCs w:val="16"/>
                <w:lang w:val="ru-RU" w:eastAsia="ru-RU" w:bidi="ar-SA"/>
              </w:rPr>
              <w:t>Чтение художественной литературы: В. Бианки «Как звери готовятся к зиме»,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Поручения, связанные с хозяйственно-бытовым трудомРасставлятьигрушки.Цели: 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ru-RU" w:eastAsia="ru-RU" w:bidi="ar-SA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"/>
                <w:color w:val="000000"/>
                <w:kern w:val="0"/>
                <w:sz w:val="18"/>
                <w:szCs w:val="18"/>
                <w:lang w:val="ru-RU" w:eastAsia="ru-RU" w:bidi="ar-SA"/>
              </w:rPr>
              <w:t>Дидактическая игра «Собери картинку. Дикие животные»Цель: Формировать умение детей складывать картинку из трех четырех частей самостоятельн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Дидактические игры: складывание пирамидки из 5-8 колец разной величины; складывание узора из геометрической мозаи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Выложить в уголок рисования бумагу, карандаши, шаблоны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/>
                <w:color w:val="000000"/>
                <w:spacing w:val="-7"/>
                <w:kern w:val="0"/>
                <w:sz w:val="16"/>
                <w:szCs w:val="16"/>
                <w:lang w:val="ru-RU" w:eastAsia="ru-RU" w:bidi="ar-SA"/>
              </w:rPr>
              <w:t>П/и «Кот и мыши»</w:t>
            </w:r>
            <w:r>
              <w:rPr>
                <w:rFonts w:eastAsia="" w:cs=""/>
                <w:i/>
                <w:iCs/>
                <w:color w:val="000000"/>
                <w:spacing w:val="-1"/>
                <w:kern w:val="0"/>
                <w:sz w:val="16"/>
                <w:szCs w:val="16"/>
                <w:lang w:val="ru-RU" w:eastAsia="ru-RU" w:bidi="ar-SA"/>
              </w:rPr>
              <w:t xml:space="preserve">Цель: </w:t>
            </w:r>
            <w:r>
              <w:rPr>
                <w:rFonts w:eastAsia="" w:cs=""/>
                <w:color w:val="000000"/>
                <w:spacing w:val="-1"/>
                <w:kern w:val="0"/>
                <w:sz w:val="16"/>
                <w:szCs w:val="16"/>
                <w:lang w:val="ru-RU" w:eastAsia="ru-RU" w:bidi="ar-SA"/>
              </w:rPr>
              <w:t>учить слаженным действиям по сигналу воспитателя, упражнять в бег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76246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458E30-2D4A-41D1-B7F0-C6F172BB2A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768</Words>
  <Characters>15778</Characters>
  <CharactersWithSpaces>18509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2:00Z</dcterms:created>
  <dc:creator>user</dc:creator>
  <dc:description/>
  <dc:language>en-US</dc:language>
  <cp:lastModifiedBy>user</cp:lastModifiedBy>
  <dcterms:modified xsi:type="dcterms:W3CDTF">2022-08-26T06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